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48"/>
          <w:szCs w:val="48"/>
        </w:rPr>
        <w:t>Freeborn Man</w:t>
      </w:r>
      <w:r>
        <w:rPr>
          <w:rFonts w:cs="Arial" w:ascii="Arial" w:hAnsi="Arial"/>
          <w:sz w:val="40"/>
          <w:szCs w:val="40"/>
        </w:rPr>
        <w:t>,</w:t>
      </w:r>
      <w:r>
        <w:rPr>
          <w:rFonts w:cs="Arial" w:ascii="Arial" w:hAnsi="Arial"/>
          <w:sz w:val="28"/>
          <w:szCs w:val="28"/>
        </w:rPr>
        <w:t xml:space="preserve"> K. Allison &amp; M. Lindsey, 196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D</w:t>
        <w:tab/>
        <w:t>C</w:t>
        <w:tab/>
        <w:t>G</w:t>
        <w:tab/>
        <w:t>G</w:t>
        <w:tab/>
        <w:tab/>
        <w:tab/>
        <w:tab/>
        <w:tab/>
        <w:tab/>
        <w:t>5</w:t>
        <w:tab/>
        <w:t>4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s born down in the Southland, twenty-some odd years ago.  I ran away for the first time, when I was four years old.</w:t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a Freeborn Man, my home is on my back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36"/>
          <w:szCs w:val="36"/>
        </w:rPr>
        <w:t>I know ev'ry Inch of Highway, Ev'ry foot of back road, Ev'ry mile of railroad track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t a gal in Cincinnati.  Got a woman in San Antone.  Said I always loved the girl next door, but anyplace is home.</w:t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a Freeborn Man, …</w:t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ot me this worn out guitar, I carry in old tote sack.  I hocked it about two hundred times, but I always get it back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a Freeborn Man, …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50" w:hanging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id you may not like my appearance, And you may not like my song.  Said you may not like the way I talk, but you like the way I'm go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a Freeborn Man, 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1/17/07, 9/15/08, 12/6/09, 12/31/1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55:00Z</dcterms:created>
  <dc:creator>David Horrigan</dc:creator>
  <dc:description/>
  <cp:keywords/>
  <dc:language>en-US</dc:language>
  <cp:lastModifiedBy>David</cp:lastModifiedBy>
  <cp:lastPrinted>2009-12-06T22:36:00Z</cp:lastPrinted>
  <dcterms:modified xsi:type="dcterms:W3CDTF">2019-01-13T05:07:00Z</dcterms:modified>
  <cp:revision>16</cp:revision>
  <dc:subject/>
  <dc:title>3/8/03</dc:title>
</cp:coreProperties>
</file>